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rSlU7P+GrVpS12JqwqfDQqoofxwux48QWVswFKnjkfQCA4ozorCm5OcVELocvWkYvqtlaz
qI29WSap4KgPiiw4mBOmfx2NcH/3hOX4qxfZ+6GActTPxECB+xTXVPX8ZfabUMTeZr6lFX99
MbpshFDGTi3Rc2teYaHYicPfmdBlOZ5vab3XuSHCnFpQ8Z+a+f7zwoTqtHYpLNmMwdG35DSz
zxJsrLZgdVss1VKjTH</vt:lpwstr>
  </property>
  <property fmtid="{D5CDD505-2E9C-101B-9397-08002B2CF9AE}" pid="3" name="_2015_ms_pID_7253431">
    <vt:lpwstr>sJBMG0rAz9B2CvyFgd7WPuVXnBu6i3+1WoDUl1yryyVOl9g9h4JhgC
YDUQCQSA0oRRIj6CpRiyeSyjWgRWFQLdzrB13BAuHsZqjImHsAN+vb4R8D9x4J/bKGRPWZdL
2SCQO/xHhDjbvgjvXMUlDZdJRr2iDg7UVIJ2k/9QTmrSvn5Z+lMly1UTYcH5t1xrhXYzVl32
OfU/LjBKnIfTPBrz/kQyjrQEpCifWVWkZDIE</vt:lpwstr>
  </property>
  <property fmtid="{D5CDD505-2E9C-101B-9397-08002B2CF9AE}" pid="4" name="_2015_ms_pID_7253431_00">
    <vt:lpwstr>_2015_ms_pID_7253431</vt:lpwstr>
  </property>
  <property fmtid="{D5CDD505-2E9C-101B-9397-08002B2CF9AE}" pid="5" name="_2015_ms_pID_7253432">
    <vt:lpwstr>vRV52fpVub+DGUdcyth7fGMhkJG8GjaXpi2X
yweAgIhTy+QGd6GZKDLg7SbO2GQxzVeWvgHTrWtTXa+7JmnlF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